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TABLEAU  3.3</w:t>
      </w:r>
    </w:p>
    <w:p>
      <w:pPr>
        <w:pStyle w:val="Heading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</w:t>
      </w:r>
      <w:r>
        <w:rPr>
          <w:sz w:val="52"/>
          <w:szCs w:val="52"/>
        </w:rPr>
        <w:tab/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Répartition des établissements et de l’effectif d’emploi selon la date de création et les secteurs d’activités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(Niveau Provincial et Préfectoral)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 : OUED ED-DAHAB – LAGOUIR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/>
        <w:t>TABLEAU 3.3 : PROVINCE OU PREFECTURE : AOUSSERD</w:t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249"/>
        <w:gridCol w:w="1258"/>
        <w:gridCol w:w="1252"/>
        <w:gridCol w:w="1258"/>
        <w:gridCol w:w="1256"/>
        <w:gridCol w:w="1258"/>
        <w:gridCol w:w="1252"/>
        <w:gridCol w:w="1258"/>
        <w:gridCol w:w="1252"/>
        <w:gridCol w:w="1258"/>
      </w:tblGrid>
      <w:tr>
        <w:trPr>
          <w:trHeight w:val="19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0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TABLEAU 3.3 : PROVINCE OU PREFECTURE : OUAD EDDAHAB</w:t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256"/>
        <w:gridCol w:w="1265"/>
        <w:gridCol w:w="1260"/>
        <w:gridCol w:w="1266"/>
        <w:gridCol w:w="1264"/>
        <w:gridCol w:w="1266"/>
        <w:gridCol w:w="1260"/>
        <w:gridCol w:w="1266"/>
        <w:gridCol w:w="1260"/>
        <w:gridCol w:w="1266"/>
      </w:tblGrid>
      <w:tr>
        <w:trPr>
          <w:trHeight w:val="198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0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4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3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 : LAAYOUNE - BOUJDOUR - SAKIA EL HAMR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BOUJDOUR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249"/>
        <w:gridCol w:w="1258"/>
        <w:gridCol w:w="1252"/>
        <w:gridCol w:w="1258"/>
        <w:gridCol w:w="1256"/>
        <w:gridCol w:w="1258"/>
        <w:gridCol w:w="1252"/>
        <w:gridCol w:w="1258"/>
        <w:gridCol w:w="1252"/>
        <w:gridCol w:w="1258"/>
      </w:tblGrid>
      <w:tr>
        <w:trPr>
          <w:trHeight w:val="19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0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LAAYOU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256"/>
        <w:gridCol w:w="1265"/>
        <w:gridCol w:w="1260"/>
        <w:gridCol w:w="1266"/>
        <w:gridCol w:w="1264"/>
        <w:gridCol w:w="1266"/>
        <w:gridCol w:w="1260"/>
        <w:gridCol w:w="1266"/>
        <w:gridCol w:w="1260"/>
        <w:gridCol w:w="1266"/>
      </w:tblGrid>
      <w:tr>
        <w:trPr>
          <w:trHeight w:val="198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0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3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4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2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4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47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 : GUELMIM - ES-SEMAR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/>
      </w:pPr>
      <w:r>
        <w:rPr/>
        <w:t>TABLEAU 3.3 : PROVINCE OU PREFECTURE : ASSA-ZAG</w:t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249"/>
        <w:gridCol w:w="1258"/>
        <w:gridCol w:w="1252"/>
        <w:gridCol w:w="1258"/>
        <w:gridCol w:w="1256"/>
        <w:gridCol w:w="1258"/>
        <w:gridCol w:w="1252"/>
        <w:gridCol w:w="1258"/>
        <w:gridCol w:w="1252"/>
        <w:gridCol w:w="1258"/>
      </w:tblGrid>
      <w:tr>
        <w:trPr>
          <w:trHeight w:val="19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0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ABLEAU 3.3 : PROVINCE OU PREFECTURE : ESSEMARA</w:t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256"/>
        <w:gridCol w:w="1265"/>
        <w:gridCol w:w="1260"/>
        <w:gridCol w:w="1266"/>
        <w:gridCol w:w="1264"/>
        <w:gridCol w:w="1266"/>
        <w:gridCol w:w="1260"/>
        <w:gridCol w:w="1266"/>
        <w:gridCol w:w="1260"/>
        <w:gridCol w:w="1266"/>
      </w:tblGrid>
      <w:tr>
        <w:trPr>
          <w:trHeight w:val="198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0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2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GUELMI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249"/>
        <w:gridCol w:w="1258"/>
        <w:gridCol w:w="1252"/>
        <w:gridCol w:w="1258"/>
        <w:gridCol w:w="1256"/>
        <w:gridCol w:w="1258"/>
        <w:gridCol w:w="1252"/>
        <w:gridCol w:w="1258"/>
        <w:gridCol w:w="1252"/>
        <w:gridCol w:w="1258"/>
      </w:tblGrid>
      <w:tr>
        <w:trPr>
          <w:trHeight w:val="19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0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6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7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6</w:t>
            </w:r>
          </w:p>
        </w:tc>
      </w:tr>
      <w:tr>
        <w:trPr>
          <w:trHeight w:val="1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4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AN-TA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1256"/>
        <w:gridCol w:w="1265"/>
        <w:gridCol w:w="1260"/>
        <w:gridCol w:w="1266"/>
        <w:gridCol w:w="1264"/>
        <w:gridCol w:w="1266"/>
        <w:gridCol w:w="1260"/>
        <w:gridCol w:w="1266"/>
        <w:gridCol w:w="1260"/>
        <w:gridCol w:w="1266"/>
      </w:tblGrid>
      <w:tr>
        <w:trPr>
          <w:trHeight w:val="198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0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</w:tr>
      <w:tr>
        <w:trPr>
          <w:trHeight w:val="19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A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1249"/>
        <w:gridCol w:w="1258"/>
        <w:gridCol w:w="1252"/>
        <w:gridCol w:w="1258"/>
        <w:gridCol w:w="1256"/>
        <w:gridCol w:w="1258"/>
        <w:gridCol w:w="1252"/>
        <w:gridCol w:w="1258"/>
        <w:gridCol w:w="1252"/>
        <w:gridCol w:w="1258"/>
      </w:tblGrid>
      <w:tr>
        <w:trPr>
          <w:trHeight w:val="39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0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</w:tr>
      <w:tr>
        <w:trPr>
          <w:trHeight w:val="3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 : SOUSS - MASSA – DRA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GADIR-IDA OU TANA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6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CHTOUKA-AIT BAH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4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INEZGANE-AIT MELLOU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5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93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OUARZAZA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36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>TABLEAU 3.3 : PROVINCE OU PREFECTURE : TAROUDAN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658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IZN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85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ZAGO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454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5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4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GHARB - CHRARDA - BENI – HSSEN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KENITR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1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9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2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7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IDI KACEM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0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0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CHAOUIA – OUARDIGH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BEN SLIMA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KHOURIBG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56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ET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454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4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7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5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516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MARRAKECH - TENSIFT - AL-HAOUZ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L HAOUZ</w:t>
      </w:r>
    </w:p>
    <w:p>
      <w:pPr>
        <w:pStyle w:val="TextBody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CHICHAOU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12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EL KELAA  DES SRAGHN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29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ESSAOUI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46</w:t>
            </w:r>
          </w:p>
        </w:tc>
      </w:tr>
    </w:tbl>
    <w:p>
      <w:pPr>
        <w:pStyle w:val="TextBody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: MARRAKECH-MEDIN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0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MARRAKECH-MENA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1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10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IDI YOUSSEF-BEN ALI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454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4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2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16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ORIENTAL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BERKA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70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FIGUI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JRA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NADO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95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OUJDA-ANGA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06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AOURIR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70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GRAND - CASABLANC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IN CHOCK-HAY HASSANI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3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7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5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2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8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659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IN SEBAA-HAY MOHAMMADI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0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6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5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0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787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L FIDA-DERB SULTAN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3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3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835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BEN MSICK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>TABLEAU 3.3 : PROVINCE OU PREFECTURE : CASA-ANF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33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7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3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8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2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81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MACHOUAR DE CASABLANC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5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MOHAMMED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780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MOULAY RACHID SIDI OTHMA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7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7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4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85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IDI BERNOUSSI-ZENA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454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4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5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6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8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6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7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89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RABAT - SALE - ZEMMOUR - ZAER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KHEMISSET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RAB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9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5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8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773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ALA AL JADI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ALE MEDIN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4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1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618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KHIRATE-TEMA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454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3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3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7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98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9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1</w:t>
            </w:r>
          </w:p>
        </w:tc>
      </w:tr>
      <w:tr>
        <w:trPr>
          <w:trHeight w:val="4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37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DOUKKALA - ABDA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EL JADI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6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1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AFI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8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08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TADLA - AZILAL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ZILAL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8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BENI-MELLAL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7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5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1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814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 : MEKNES - TAFILALET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L ISMAIL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EL HAJEB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41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ERRACHIDI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35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IFRA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12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KHENIFR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8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69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MEKNES-EL MENZE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4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734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 : FES - BOULEMA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BOULEMA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FES-MEDIN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3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4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FES EL JADID-DAR DBIBEG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0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7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433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SEFRO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26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>TABLEAU 3.3 : PROVINCE OU PREFECTURE : ZOUAGHA-MOULAY YACOUB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39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4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6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81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6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52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70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TAZA - AL HOCEIMA – TAOUNAT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AL HOCEIM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71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AOUNAT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7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AZ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39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7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6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1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3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6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3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60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ON: TANGER – TETOUAN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CHEFCHAOUE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FAHS-BNI MAKAD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70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LARACH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76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5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0</w:t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ANGER-ASSILA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1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4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3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6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9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20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57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9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42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4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1</w:t>
            </w:r>
          </w:p>
        </w:tc>
      </w:tr>
      <w:tr>
        <w:trPr>
          <w:trHeight w:val="19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652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ABLEAU 3.3 : PROVINCE OU PREFECTURE : TETOUA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17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266"/>
        <w:gridCol w:w="1275"/>
        <w:gridCol w:w="1270"/>
        <w:gridCol w:w="1276"/>
        <w:gridCol w:w="1274"/>
        <w:gridCol w:w="1276"/>
        <w:gridCol w:w="1270"/>
        <w:gridCol w:w="1276"/>
        <w:gridCol w:w="1270"/>
        <w:gridCol w:w="1276"/>
      </w:tblGrid>
      <w:tr>
        <w:trPr>
          <w:trHeight w:val="39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DE CREATION</w:t>
            </w:r>
          </w:p>
        </w:tc>
        <w:tc>
          <w:tcPr>
            <w:tcW w:w="1018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S D’ACTIVITES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T.P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e Emploi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t 1956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6-1959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-1964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5-196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-197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7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-197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9-198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4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-1988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5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9-1992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6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9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-1997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25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-2000</w:t>
            </w:r>
          </w:p>
        </w:tc>
        <w:tc>
          <w:tcPr>
            <w:tcW w:w="1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2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-20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34</w:t>
            </w:r>
          </w:p>
        </w:tc>
      </w:tr>
      <w:tr>
        <w:trPr>
          <w:trHeight w:val="3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arabicAlpha"/>
      <w:lvlText w:val="%1."/>
      <w:lvlJc w:val="left"/>
      <w:pPr>
        <w:tabs>
          <w:tab w:val="num" w:pos="720"/>
        </w:tabs>
        <w:ind w:left="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left"/>
      <w:outlineLvl w:val="1"/>
    </w:pPr>
    <w:rPr>
      <w:rFonts w:ascii="Comic Sans MS" w:hAnsi="Comic Sans MS" w:cs="Traditional Arabic"/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jc w:val="both"/>
      <w:outlineLvl w:val="3"/>
    </w:pPr>
    <w:rPr>
      <w:rFonts w:ascii="Arial" w:hAnsi="Arial" w:cs="Arial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left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" w:firstLine="708"/>
      <w:jc w:val="left"/>
      <w:outlineLvl w:val="8"/>
    </w:pPr>
    <w:rPr>
      <w:rFonts w:ascii="Arial" w:hAnsi="Arial" w:cs="Traditional Arabic"/>
      <w:sz w:val="28"/>
      <w:szCs w:val="33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eastAsia="SimSun;宋体" w:cs="Arial"/>
      <w:szCs w:val="28"/>
      <w:lang w:eastAsia="zh-CN"/>
    </w:rPr>
  </w:style>
  <w:style w:type="paragraph" w:styleId="Corpsdetexte2">
    <w:name w:val="Corps de texte 2"/>
    <w:basedOn w:val="Normal"/>
    <w:qFormat/>
    <w:pPr>
      <w:jc w:val="both"/>
    </w:pPr>
    <w:rPr>
      <w:sz w:val="28"/>
      <w:szCs w:val="28"/>
      <w:lang w:eastAsia="zh-CN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lineRule="auto" w:line="360"/>
      <w:ind w:firstLine="708"/>
      <w:jc w:val="left"/>
    </w:pPr>
    <w:rPr>
      <w:rFonts w:ascii="Arial" w:hAnsi="Arial" w:cs="Traditional Arabic"/>
      <w:sz w:val="28"/>
      <w:szCs w:val="33"/>
      <w:lang w:eastAsia="zh-CN"/>
    </w:rPr>
  </w:style>
  <w:style w:type="paragraph" w:styleId="Corpsdetexte3">
    <w:name w:val="Corps de texte 3"/>
    <w:basedOn w:val="Normal"/>
    <w:qFormat/>
    <w:pPr>
      <w:spacing w:lineRule="auto" w:line="360"/>
      <w:jc w:val="left"/>
    </w:pPr>
    <w:rPr>
      <w:rFonts w:ascii="Arial" w:hAnsi="Arial" w:cs="Traditional Arabic"/>
      <w:sz w:val="28"/>
      <w:szCs w:val="33"/>
      <w:lang w:eastAsia="zh-CN"/>
    </w:rPr>
  </w:style>
  <w:style w:type="paragraph" w:styleId="Retraitcorpsdetexte2">
    <w:name w:val="Retrait corps de texte 2"/>
    <w:basedOn w:val="Normal"/>
    <w:qFormat/>
    <w:pPr>
      <w:ind w:left="709" w:hanging="0"/>
    </w:pPr>
    <w:rPr>
      <w:rFonts w:cs="Traditional Arabic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Times" w:hAnsi="CG Times" w:cs="CG Times"/>
      <w:szCs w:val="20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17:00Z</dcterms:created>
  <dc:creator>mfeddouli</dc:creator>
  <dc:description/>
  <cp:keywords/>
  <dc:language>en-US</dc:language>
  <cp:lastModifiedBy>mfeddouli</cp:lastModifiedBy>
  <dcterms:modified xsi:type="dcterms:W3CDTF">2004-12-28T16:19:00Z</dcterms:modified>
  <cp:revision>1</cp:revision>
  <dc:subject/>
  <dc:title>TABLEAU  3</dc:title>
</cp:coreProperties>
</file>